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hh, it’s a secre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e be educat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uff sai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“other” white mea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yp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rony at it’s fin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ave your soul at the front gate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hh, it’s a secr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daho state legislature putting the street dealers outta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erry Springer reaches an all time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jor dile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metimes a name change is the best idea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9:59:00Z</dcterms:created>
  <dc:creator>The Franklin Mint</dc:creator>
  <dc:description/>
  <dc:language>en-US</dc:language>
  <cp:lastModifiedBy>J.P. Morgan</cp:lastModifiedBy>
  <dcterms:modified xsi:type="dcterms:W3CDTF">2000-11-13T09:59:00Z</dcterms:modified>
  <cp:revision>2</cp:revision>
  <dc:subject/>
  <dc:title> </dc:title>
</cp:coreProperties>
</file>